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0549"/>
        <w:gridCol w:w="2340"/>
      </w:tblGrid>
      <w:tr>
        <w:trPr>
          <w:tblHeader w:val="true"/>
          <w:cantSplit w:val="true"/>
        </w:trPr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s Datentyps AX_Gebiet_StatistikDerFlaechenNachDemBewertungsgeset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für die Statistik der Flächen nach dem Bewertungsgeset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16.02.2006</w:t>
              <w:tab/>
              <w:tab/>
              <w:tab/>
              <w:tab/>
              <w:t>Basis: GeoInfoDok Version 5.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sz w:val="24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highlight w:val="white"/>
                <w:lang w:val="en-US" w:eastAsia="en-US"/>
              </w:rPr>
              <w:t>Bemerk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210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GKZ (Kennzeichen der Gemarkung, für das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220 bzw. 222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KKZ (Kennzeichen der Gemdeinde [Kommune], für die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230 bzw. 223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LKZ (Kennzeichen des Landkreises, für den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240 bzw. 224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RKZ (Kennzeichen des Regierungsbezirks, für den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250 bzw. 225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BKZ (Kennzeichen des Bundeslandes, für das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Die erwähnten Gebietseinheiten werden bei Übergabe in $EGebiet geschrieb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KEY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BE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NA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alls $EADA=2210, dann $p1="Gemarkung"; falls $EADA=222x, dann $p1="Gemeinde"; falls $EADA=223x, dann $p1="Landkreis"; falls $EADA=224x, dann $p1="Regierungsbezirk"; falls $EADA=225x, dann $p1="Land" mit entspr. Belegung von NAM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p1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Gema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bezeich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GKZ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Gemeind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bezeich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KKZ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KreisReg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bezeich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LKZ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Regierungsbezirk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bezeich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RKZ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Bundesl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bezeich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BKZ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NAM-Belegung bei $EADA= 221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NAM-Belegung bei $EADA= 222x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NAM-Belegung bei $EADA= 223x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NAM-Belegung bei $EADA= 224x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NAM-Belegung bei $EADA= 225x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0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2:26:00Z</dcterms:created>
  <dc:creator>Markus Seifert</dc:creator>
  <dc:description/>
  <cp:keywords/>
  <dc:language>en-US</dc:language>
  <cp:lastModifiedBy>Wolfgang Sievers</cp:lastModifiedBy>
  <cp:lastPrinted>2003-11-27T09:37:00Z</cp:lastPrinted>
  <dcterms:modified xsi:type="dcterms:W3CDTF">2006-02-16T12:58:00Z</dcterms:modified>
  <cp:revision>9</cp:revision>
  <dc:subject/>
  <dc:title>&lt;</dc:title>
</cp:coreProperties>
</file>